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tudents receive a lot of homework at times through the course of the year.  I keep track of everything that is turned in with a checklist.  If a child turns something in, I do not take it from the school until I have checked it off on my assignment clipboard.  This allows me to be confident that I have not lost a child’s assign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ill then grade the work as quickly as possible.  I will not give the work back to the child until it is entered in the grade book.  This avoids a child saying I turned it in and you gave it back to me with a grade.  If the child is right, I will have it indicated in two spots; one that I received it and another that I graded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02:46:00Z</dcterms:created>
  <dc:creator>Benjamin Zastrow</dc:creator>
  <dc:description/>
  <dc:language>en-US</dc:language>
  <cp:lastModifiedBy>Benjamin Zastrow</cp:lastModifiedBy>
  <dcterms:modified xsi:type="dcterms:W3CDTF">2000-07-06T02:52:00Z</dcterms:modified>
  <cp:revision>1</cp:revision>
  <dc:subject/>
  <dc:title>Students receive a lot of homework at times through the course of the year</dc:title>
</cp:coreProperties>
</file>